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913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020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116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003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147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502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66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20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10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838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47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246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421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639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712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00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046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