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894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33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524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29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848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085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24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698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717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166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99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635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046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