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5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2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73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8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06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7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7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3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13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3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254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71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69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53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