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067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02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198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486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028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037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280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908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808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822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636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182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989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250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852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597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23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