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6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394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25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5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04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527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282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739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03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18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7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7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350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