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447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21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77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67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009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303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97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949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97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146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9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774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58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124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97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