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4690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683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742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213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5110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399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0554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0237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3541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7337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189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962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181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016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1070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9534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6101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