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5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783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38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83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62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091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688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09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896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142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3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55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88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