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95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40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1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7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63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54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104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97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268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53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641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22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09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05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4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