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17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133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361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694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225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084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296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05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0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258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844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001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371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020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430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451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420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