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273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316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580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557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004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50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601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868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378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504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348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695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420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