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01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0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12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79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48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82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3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74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2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4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05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08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3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28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88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