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554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72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714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497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780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802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17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21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26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487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930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693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172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654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902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578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67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