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678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65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52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426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37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234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398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166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1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836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34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333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308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