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112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050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271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314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325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271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549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114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091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57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492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062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101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226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859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