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888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968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30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337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305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757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514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715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433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69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83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82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690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020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756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811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336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