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4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03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7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618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4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79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76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51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84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56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17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9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20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