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8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38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753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882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95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420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61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83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11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64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29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40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41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30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