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75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911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889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444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00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93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33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63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10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412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6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47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82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83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990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367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0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