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62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05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449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769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875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646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8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64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25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227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5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76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77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