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776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440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5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40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75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319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180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331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06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12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119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53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561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686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49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