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01263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96676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982019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59613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02047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37523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98712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34990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48845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93419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64573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82707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44473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54912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826185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9976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90375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