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678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305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109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735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517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527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252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814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701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890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789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973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306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