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91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15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75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85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6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050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87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59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09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9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49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098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29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63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767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