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7084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1894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13749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4399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1543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0666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8029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1221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7446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8918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989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876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0593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8298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97819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5432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7088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