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276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6911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0882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4957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8815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3677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1145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9885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5241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5875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302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742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364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