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67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8981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7054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108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7291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7781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3119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9793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4903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6393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3909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0780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090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2695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1678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