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422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69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88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926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52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139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38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511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3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86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2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34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920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872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68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178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