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846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267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469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967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966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109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745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872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099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426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710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460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54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