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844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8696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493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433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144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480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893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823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442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8153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566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742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287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174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9414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