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501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278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345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236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349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656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951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163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460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484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79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699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312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665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098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06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252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