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282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572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60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35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988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847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255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533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100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60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525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6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