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64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23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136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694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142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830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191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43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518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30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2583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6425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27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3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7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