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943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05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849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980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723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079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416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072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563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500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622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232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154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242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636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863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621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