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76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113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747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924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7108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4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962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728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847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2811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431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406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1216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