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82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117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6614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4465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701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700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259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672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01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75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2429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938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2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405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524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