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079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923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0320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40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812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625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46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276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674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733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437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95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545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629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7990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865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24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