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97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4233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0316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028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273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383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935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866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3874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086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634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968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041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