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169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2305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5943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91793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93413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13326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49039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05492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85681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53264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13634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62247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65672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90136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37115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