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289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545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595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376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170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518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414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071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018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090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98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803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858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070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64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459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820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