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640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392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245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295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753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589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728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518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80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630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200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503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154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