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6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013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0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981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41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45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00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218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1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9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9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6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2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