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57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27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808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89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93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77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51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863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646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024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630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386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12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004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415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721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02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