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103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6852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3748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2459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864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5452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3105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9819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5137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3265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1227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64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7068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