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209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9653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1381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6360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8319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7795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8516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7092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4622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393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2484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3732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0979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1049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8101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