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28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72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372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94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8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20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39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911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89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932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07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414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423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6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97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33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450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