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725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262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143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441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304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727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594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528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873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927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008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008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355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