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843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793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362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01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3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00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00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64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37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85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3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99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08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219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727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