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98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6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55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35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53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52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23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32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3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07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2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1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45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16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6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084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