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1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325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93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03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13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54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50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14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201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73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0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2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97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